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3023478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Е К Т 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1 грудня 2018 року</w:t>
        <w:tab/>
        <w:tab/>
        <w:tab/>
        <w:tab/>
        <w:tab/>
        <w:tab/>
        <w:tab/>
        <w:tab/>
        <w:t xml:space="preserve">                 №</w:t>
      </w:r>
      <w:r>
        <w:rPr>
          <w:u w:val="single"/>
        </w:rPr>
        <w:t>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Зозюк Тетяні Яківні про надання дозволу на розроблення проекту землеустрою щодо відведення земельної ділянки по передачі у власність  для ведення особистого селянського господарства в с.Великий 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Зозюк Тетяні Яківні дозвіл на розроблення проекту землеустрою щодо відведення земельної ділянки орієнтовною площею 0,20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Зозюк Тетяні Як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Zemlevporyadnyk_Kayt</cp:lastModifiedBy>
  <cp:lastPrinted>2018-11-21T10:38:00Z</cp:lastPrinted>
  <dcterms:modified xsi:type="dcterms:W3CDTF">2018-12-11T13:39:00Z</dcterms:modified>
  <cp:revision>4</cp:revision>
  <dc:subject/>
  <dc:title/>
</cp:coreProperties>
</file>