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749429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авлюк Галини Аркад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авлюк Галині Аркадіївні на розроблення проекту землеустрою щодо відведення земельної ділянки  у власність орієнтовною площею 0,02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авлюк Галині Аркад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07:53:00Z</dcterms:modified>
  <cp:revision>23</cp:revision>
  <dc:subject/>
  <dc:title>ШПАНІВСЬКА СІЛЬСЬКА РАДА</dc:title>
</cp:coreProperties>
</file>