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036819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>25 червня 2</w:t>
      </w:r>
      <w:r>
        <w:rPr>
          <w:bCs/>
        </w:rPr>
        <w:t>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                  </w:t>
      </w:r>
      <w:r>
        <w:rPr>
          <w:bCs/>
          <w:lang w:val="uk-UA"/>
        </w:rPr>
        <w:t xml:space="preserve">                                    № </w:t>
      </w:r>
      <w:r>
        <w:rPr>
          <w:bCs/>
          <w:u w:val="single"/>
          <w:lang w:val="uk-UA"/>
        </w:rPr>
        <w:t>333</w:t>
      </w:r>
    </w:p>
    <w:p>
      <w:pPr>
        <w:pStyle w:val="Normal"/>
        <w:rPr>
          <w:bCs/>
          <w:iCs/>
          <w:u w:val="single"/>
          <w:lang w:val="uk-UA"/>
        </w:rPr>
      </w:pPr>
      <w:r>
        <w:rPr>
          <w:bCs/>
          <w:iCs/>
          <w:u w:val="single"/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Мазур Таміли Петрівни, Линь Юрія Петровича, Захарчук Алли Петрівни та технічну документацію із землеустрою щодо встановлення (відновлення) меж  земельної ділянки в натурі (на місцевості), керуючись ст.ст. 12, 40, 86, 89, 118, 120, 121,122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В И Р І Ш И Л А :</w:t>
      </w:r>
      <w:r>
        <w:rPr/>
        <w:t xml:space="preserve">    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громадянам Мазур Тамілі Петрівні, Линь Юрію Петровичу, Захарчук Аллі Петрівні по вул.Фруктовій,5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val="uk-UA"/>
        </w:rPr>
        <w:t>Передати  громадянам Мазур Тамілі Петрівні, Линь Юрію Петровичу, Захарчук Аллі Петрівні у спільну часткову  власність у відповідних частках земельну ділянку площею 0,1829 га (кадастровий номер 5624689500:07:032:0058) для будівництва та обслуговування житлового будинку, господарських будівель і споруд (присадибна ділянка), що перебуває в їхньому користуванні  по вул.Фруктова,5 в селі Великий 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val="uk-UA"/>
        </w:rPr>
        <w:t>Громадянам Мазур Тамілі Петрівні, Линь Юрію Петровичу, Захарчук Аллі Петрівні оформити право на земельну ділянку у відповідних частках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7-02T15:27:00Z</cp:lastPrinted>
  <dcterms:modified xsi:type="dcterms:W3CDTF">2021-07-02T12:27:00Z</dcterms:modified>
  <cp:revision>25</cp:revision>
  <dc:subject/>
  <dc:title>ШПАНІВСЬКА СІЛЬСЬКА РАДА</dc:title>
</cp:coreProperties>
</file>