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690033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</w:t>
      </w:r>
      <w:r>
        <w:rPr>
          <w:bCs/>
          <w:i/>
          <w:sz w:val="28"/>
          <w:szCs w:val="28"/>
          <w:lang w:val="uk-UA"/>
        </w:rPr>
        <w:t xml:space="preserve">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82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Скобовій Н.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Скобової Надії Вікто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Великий Олексин на території Шпанівської сільської ради, керуючись ст.ст. 12,118, 121,122,123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Скобовій Надії Вікторівні на складання проекту землеустрою щодо відведення земельної ділянки у власність орієнтовною площею 0,12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кобовій Надії Вікто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0:43:00Z</dcterms:modified>
  <cp:revision>2</cp:revision>
  <dc:subject/>
  <dc:title>ШПАНІВСЬКА СІЛЬСЬКА РАДА</dc:title>
</cp:coreProperties>
</file>