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326567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Трофімовій Є.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Трофімової Євгенії Андр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3:0362 безоплатно у власність громадянці Трофімовій Євгенії Андрії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Трофімовій Євгенії Андріївні безоплатно у власність земельну ділянку площею 0,0354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рофімовій Євгенії Андріївні оформити право на земельну ділянку кадастровий номер 5624681500:01:003:036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1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10-07T07:16:00Z</dcterms:modified>
  <cp:revision>4</cp:revision>
  <dc:subject/>
  <dc:title>ШПАНІВСЬКА СІЛЬСЬКА РАДА</dc:title>
</cp:coreProperties>
</file>