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3510847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830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Кирильчук Світлані Юрії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Кирильчук Світлани Юрії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Кирильчук Світлані Юріївні проект землеустрою щодо відведення земельної ділянки площею 0,1522 га (кадастровий номер 5624681500:06:000:1086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ведення особистого селянського господарс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Кирильчук Світлані Юріївні цільове призначення земельної ділянки площею 0,1522 га, яка перебуває у власності для ведення особистого селянського господарства, згідно витягу з Державного реєстру речових прав на нерухоме майно про реєстрацію права власності від 17.05.2018 №124287723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1522 га (кадастровий номер 5624681500:06:000:1086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Кирильчук Світлані Юрії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Оля Дмитриевцева</cp:lastModifiedBy>
  <cp:lastPrinted>2021-12-29T08:19:00Z</cp:lastPrinted>
  <dcterms:modified xsi:type="dcterms:W3CDTF">2021-12-28T18:39:00Z</dcterms:modified>
  <cp:revision>2</cp:revision>
  <dc:subject/>
  <dc:title>ШПАНІВСЬКА СІЛЬСЬКА РАДА</dc:title>
</cp:coreProperties>
</file>