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7125475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2 лютого 2019 року </w:t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  <w:lang w:val="uk-UA"/>
        </w:rPr>
        <w:t>___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ст. 42 Закону України «Про місцеве самоврядування в Україні» враховуючи повноваження, які надані сільському голові прийнявши до уваги пропозицію комісії з правових питань та соціального захисту населення,  керуючись п.23 частини 1 статті 26, пунктом 4 ст.28 Закону України «Про місцеве самоврядування в Україні»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ільського голови «Про затвердження проектно-кошторисної документації» по вул. Польова в с.Великий Житин  від 26.12.2018 року №7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06:00Z</dcterms:created>
  <dc:creator>User</dc:creator>
  <dc:description/>
  <cp:keywords/>
  <dc:language>en-US</dc:language>
  <cp:lastModifiedBy>UU</cp:lastModifiedBy>
  <cp:lastPrinted>2019-01-22T11:32:00Z</cp:lastPrinted>
  <dcterms:modified xsi:type="dcterms:W3CDTF">2019-02-11T09:23:00Z</dcterms:modified>
  <cp:revision>39</cp:revision>
  <dc:subject/>
  <dc:title> </dc:title>
</cp:coreProperties>
</file>