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76664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sz w:val="28"/>
          <w:szCs w:val="28"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1 грудня  2018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 xml:space="preserve">____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іл Великий Житин та Шпанів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іл Великий Житин та Шпанів на території Шпанівської сільської ради Рівненського району Рівненської області згідно додатку (додаток додається на 2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21 грудня  2018 року № ____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та с.Шпанів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6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4"/>
        <w:gridCol w:w="1546"/>
        <w:gridCol w:w="2820"/>
        <w:gridCol w:w="12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ценко Олена Сергії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льник Альбіна Вітал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6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чук Андрій Василь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9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9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ндар Олександр Руслан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8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3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влюк Діана Васил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9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0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умчук Сергій Пилип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роховська Наталія Микола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9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енюк Наталія Олександ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0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ілецька Галина Полікарп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0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райчук Наталія Олекс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9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нчук Катерина Микола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9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3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тій Олег Микола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27:008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9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рненко Петро Іван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нязюк Микола Микола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1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28</w:t>
            </w:r>
          </w:p>
        </w:tc>
      </w:tr>
      <w:tr>
        <w:trPr>
          <w:trHeight w:val="2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ика Альона Михайл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5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рожбит Надія Михайл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0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6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удавка Артем Серг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6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гній Юрій Василь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4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2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гній Андрій Василь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6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91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ятюк Ольга Валентин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91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ейчук Олег Євстаф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6:041:008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2-18T15:20:00Z</cp:lastPrinted>
  <dcterms:modified xsi:type="dcterms:W3CDTF">2018-12-14T12:57:00Z</dcterms:modified>
  <cp:revision>5</cp:revision>
  <dc:subject/>
  <dc:title>ШПАНІВСЬКА СІЛЬСЬКА РАДА</dc:title>
</cp:coreProperties>
</file>