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86802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Дибській Л.В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ибської Людмили Володими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, керуючись ст.ст. 12, 118, 121, 122, 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Дибській Людмилі Володимирівні на складання проекту землеустрою щодо відведення земельної ділянки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ибській Людмилі Володими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изнати таким, що втратило чинність рішення сесії Шпанівської сільської ради                      № 148 від 26.02.2021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33:00Z</dcterms:created>
  <dc:creator>SSR</dc:creator>
  <dc:description/>
  <cp:keywords/>
  <dc:language>en-US</dc:language>
  <cp:lastModifiedBy>Користувач</cp:lastModifiedBy>
  <cp:lastPrinted>2021-09-19T13:11:00Z</cp:lastPrinted>
  <dcterms:modified xsi:type="dcterms:W3CDTF">2021-09-23T12:28:00Z</dcterms:modified>
  <cp:revision>11</cp:revision>
  <dc:subject/>
  <dc:title>ШПАНІВСЬКА СІЛЬСЬКА РАДА</dc:title>
</cp:coreProperties>
</file>