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899607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Євтушок М.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Євтушок Миколи Богдан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6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(рілля) громадянину Євтушок Миколі Богдановичу  в селі Великий  Олекс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Євтушок Миколі Богд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Юля</cp:lastModifiedBy>
  <cp:lastPrinted>2020-07-02T14:41:00Z</cp:lastPrinted>
  <dcterms:modified xsi:type="dcterms:W3CDTF">2020-09-08T14:51:00Z</dcterms:modified>
  <cp:revision>3</cp:revision>
  <dc:subject/>
  <dc:title/>
</cp:coreProperties>
</file>