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0325998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5 червня 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    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будівель і споруд (присадибна ділянка) 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9, 40, 118, 120, 121, 126 Земельного кодексу України та пунктом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розташованих в межах населених пунктів  с.Хотин, с.Шпанів та с.В.Олекс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у власність громадянам земельні ділянки для будівництва та обслуговування житлового будинку, господарських будівель і споруд (присадибна ділянка), що перебувають в їхньому користуванні в межах населених пунктів с.Хотин, с.Шпанів та с.В.Олекс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одаток  №1 до  рішення сесії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25 червня 2021року № </w:t>
      </w:r>
      <w:r>
        <w:rPr>
          <w:b w:val="false"/>
          <w:u w:val="single"/>
        </w:rPr>
        <w:t>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 xml:space="preserve"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</w:t>
      </w:r>
      <w:r>
        <w:rPr>
          <w:b w:val="false"/>
          <w:bCs w:val="false"/>
          <w:i w:val="false"/>
          <w:iCs w:val="false"/>
        </w:rPr>
        <w:t xml:space="preserve">межах населених пунктів с.Хотин, с.Шпанів та с.В.Олексин </w:t>
      </w:r>
      <w:r>
        <w:rPr>
          <w:b w:val="false"/>
          <w:i w:val="false"/>
        </w:rPr>
        <w:t>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27"/>
        <w:gridCol w:w="1701"/>
        <w:gridCol w:w="2835"/>
        <w:gridCol w:w="123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аюк Вікторія І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8:02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ронець Віра Леонт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4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0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Голодрига Гали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8:02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Щербаков Юр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129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Андріюк Володимир Пилип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 xml:space="preserve">Сільський голова    </w:t>
        <w:tab/>
        <w:tab/>
        <w:tab/>
        <w:tab/>
        <w:tab/>
        <w:t xml:space="preserve">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6-04T13:54:00Z</cp:lastPrinted>
  <dcterms:modified xsi:type="dcterms:W3CDTF">2021-06-22T21:26:00Z</dcterms:modified>
  <cp:revision>97</cp:revision>
  <dc:subject/>
  <dc:title>ШПАНІВСЬКА СІЛЬСЬКА РАДА</dc:title>
</cp:coreProperties>
</file>