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70827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 жовтня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Саливонюк К.М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громадянці Саливонюк Катерині Миколаївні для будівництва та обслуговування житлового будинку, господарських будівель і споруд (присадибна ділянка) розташовану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у власність громадянці Саливонюк Катерині Миколаївні земельну ділянку площею 0,1091 га для будівництва та обслуговування житлового будинку, господарських будівель і споруд (присадибна ділянка)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аливонюк Катерині Миколаївні оформити право на земельну ділянку (кадастровий номер 5624681500:03:017:0769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1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Саливонюк К.М. від 12.10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091 га. </w:t>
      </w:r>
    </w:p>
    <w:p>
      <w:pPr>
        <w:pStyle w:val="Style21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3:017:0769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аливонюк К.М. буде оформлено право власності на земельну ділянку в порядку, встановленому законодавством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іаліст землеупорядник</w:t>
      </w:r>
    </w:p>
    <w:p>
      <w:pPr>
        <w:pStyle w:val="Style21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О.Шахрайчук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SSR</dc:creator>
  <dc:description/>
  <cp:keywords/>
  <dc:language>en-US</dc:language>
  <cp:lastModifiedBy>Користувач</cp:lastModifiedBy>
  <cp:lastPrinted>2021-09-13T10:37:00Z</cp:lastPrinted>
  <dcterms:modified xsi:type="dcterms:W3CDTF">2021-10-12T09:01:00Z</dcterms:modified>
  <cp:revision>5</cp:revision>
  <dc:subject/>
  <dc:title>ШПАНІВСЬКА СІЛЬСЬКА РАДА</dc:title>
</cp:coreProperties>
</file>