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14145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індивідуального садівниц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Жабчика Юрія Адамовича про затвердження проекту землеустрою щодо відведення земельної ділянки у власність для індивідуального садівництва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4 безоплатно у власність громадянину Жабчику Юрію Адамовичу для індивідуального садівниц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Жабчику Юрію Адамовичу безоплатно  у власність земельну ділянку площею 0,0458 га для індивідуального садівництва за рахунок земель сільськогосподарського призначення комунальної власності 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абчику Юрію Адамовичу оформити право на земельну ділянку кадастровий номер 5624689500:09:045:015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Про затвердження проєкту землеустрою щодо відведення  безоплатно у власність для індивідуального садівництва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заяви гр. Жабчику Ю.А.  від 17.01.2022 та проєкту землеустрою щодо відведення у власність земельної ділянки площею 0,0458 га (кадастровий номер 5624689500:09:045:0154) для індивідуального садівництва за рахунок земель сільськогосподарського призначення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9500:09:045:0154) наяв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ане рішення буде прийнято відповідно до </w:t>
      </w:r>
      <w:r>
        <w:rPr>
          <w:sz w:val="28"/>
          <w:szCs w:val="28"/>
        </w:rPr>
        <w:t xml:space="preserve">ст.ст. 12, 19, 38, 39, 40, 118, 121, 125, 126 </w:t>
      </w:r>
      <w:r>
        <w:rPr>
          <w:rFonts w:eastAsia="Calibri"/>
          <w:sz w:val="28"/>
          <w:szCs w:val="28"/>
          <w:lang w:val="uk-UA" w:eastAsia="en-US"/>
        </w:rPr>
        <w:t>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Жабчику Ю.А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емлевпорядник                                                                           О.Дмітрієвцева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rFonts w:eastAsia="Calibri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2-01-27T12:39:00Z</cp:lastPrinted>
  <dcterms:modified xsi:type="dcterms:W3CDTF">2021-07-02T12:28:00Z</dcterms:modified>
  <cp:revision>60</cp:revision>
  <dc:subject/>
  <dc:title>ШПАНІВСЬКА СІЛЬСЬКА РАДА</dc:title>
</cp:coreProperties>
</file>