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4187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0 берез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 xml:space="preserve">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10 березня 2020 року №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80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835"/>
        <w:gridCol w:w="992"/>
        <w:gridCol w:w="168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копчук Василь Юр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08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80 від 05.09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няйло Андрій О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10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633 від 23.11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ипчук Юрій Анатол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149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67 від 19.03.2010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Царук Володимир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,095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613 від 18.10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80 від 05.09.2017 року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0:30:00Z</cp:lastPrinted>
  <dcterms:modified xsi:type="dcterms:W3CDTF">2020-02-04T13:26:00Z</dcterms:modified>
  <cp:revision>15</cp:revision>
  <dc:subject/>
  <dc:title>ШПАНІВСЬКА СІЛЬСЬКА РАДА</dc:title>
</cp:coreProperties>
</file>