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7864632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36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ушиної Олени Ярослав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18:0163 безоплатно у власність громадянці Мушиній Олені Ярославівні для ведення особистого селянського господарства за рахунок земель запасу сільськогосподарського призначення комунальної власності в селі 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Мушиній Олені Ярославівні безоплатно у власність земельну ділянку площею 0,2000 га для ведення особистого селянського господарства за рахунок земель запасу сільськогосподарського призначення комунальної власності в селі 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ушиній Олені Ярославівні оформити право на земельну ділянку кадастровий номер 5624689500:01:018:016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7:54:00Z</dcterms:created>
  <dc:creator>SSR</dc:creator>
  <dc:description/>
  <dc:language>en-US</dc:language>
  <cp:lastModifiedBy>Оля Дмитриевцева</cp:lastModifiedBy>
  <cp:lastPrinted>2021-12-14T10:51:00Z</cp:lastPrinted>
  <dcterms:modified xsi:type="dcterms:W3CDTF">2021-11-21T17:54:00Z</dcterms:modified>
  <cp:revision>2</cp:revision>
  <dc:subject/>
  <dc:title>ШПАНІВСЬКА СІЛЬСЬКА РАДА</dc:title>
</cp:coreProperties>
</file>