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2754687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Гура Г.І.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 w:val="12"/>
          <w:szCs w:val="12"/>
        </w:rPr>
      </w:pPr>
      <w:r>
        <w:rPr>
          <w:sz w:val="28"/>
          <w:szCs w:val="28"/>
        </w:rPr>
        <w:tab/>
        <w:t xml:space="preserve">Розглянувши  заяву  громадянки Гура Ганни Ів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сільськогосподарського призначення площею 22,2476 га кадастровий номер 5624689500:01:018:0161, що були передані в комунальну власність із земель державної власності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22,2476</w:t>
      </w:r>
      <w:r>
        <w:rPr>
          <w:sz w:val="28"/>
          <w:szCs w:val="28"/>
        </w:rPr>
        <w:t xml:space="preserve"> га кадастровий номер 5624689500:01:018:016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Гура Ганні Іванівні на складання проекту землеустрою щодо відведення земельної ділянки  у власність орієнтовною площею 0,45 га для ведення особистого селянського господарства за рахунок земель  комунальної власності (кадастровий номер 5624689500:01:018:0161)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ура Ган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      Микола СТОЛЯРЧУК</w:t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земельної ділянки у власність для ведення особистого  селянського господарства  гр. Гура Г.І.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на підставі заяви                                                            гр. Гура Г.І..  від </w:t>
      </w:r>
      <w:r>
        <w:rPr>
          <w:rFonts w:cs="Times New Roman"/>
          <w:sz w:val="28"/>
          <w:szCs w:val="28"/>
          <w:lang w:val="uk-UA"/>
        </w:rPr>
        <w:t>11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uk-UA"/>
        </w:rPr>
        <w:t>10</w:t>
      </w:r>
      <w:r>
        <w:rPr>
          <w:rFonts w:cs="Times New Roman"/>
          <w:sz w:val="28"/>
          <w:szCs w:val="28"/>
        </w:rPr>
        <w:t xml:space="preserve">.2021 року та графічних матеріалів щодо відведення у власність земельної ділянки орієнтовною площею </w:t>
      </w:r>
      <w:r>
        <w:rPr>
          <w:rFonts w:cs="Times New Roman"/>
          <w:sz w:val="28"/>
          <w:szCs w:val="28"/>
          <w:lang w:val="uk-UA"/>
        </w:rPr>
        <w:t xml:space="preserve">0,45 га </w:t>
      </w:r>
      <w:r>
        <w:rPr>
          <w:rFonts w:cs="Times New Roman"/>
          <w:sz w:val="28"/>
          <w:szCs w:val="28"/>
        </w:rPr>
        <w:t xml:space="preserve"> для ведення особистого селянського господарства на території Шпанівської сільської ради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ельна ділянка, які проєктуються до відведення перебувають в користуванні згідно земельно – облікових даних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і шляхи її досягн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інансово-економічне обґрунтування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результатів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разі прийняття рішення, гр. Гура Г.І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Головний спеціаліст                                                Ольга ДМІТРІЄВЦЕВА </w:t>
      </w:r>
    </w:p>
    <w:p>
      <w:pPr>
        <w:pStyle w:val="Normal"/>
        <w:ind w:left="720" w:right="-1234" w:hanging="0"/>
        <w:jc w:val="both"/>
        <w:rPr>
          <w:rFonts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Землевпорядник</cp:lastModifiedBy>
  <cp:lastPrinted>2021-10-13T15:42:00Z</cp:lastPrinted>
  <dcterms:modified xsi:type="dcterms:W3CDTF">2021-07-02T12:57:00Z</dcterms:modified>
  <cp:revision>5</cp:revision>
  <dc:subject/>
  <dc:title>ШПАНІВСЬКА СІЛЬСЬКА РАДА</dc:title>
</cp:coreProperties>
</file>