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Кузьмича Віктора Юрі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3:012:0036) в натурі (на місцевості) громадянину Кузьмичу Віктору Юрійовичу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ину Кузьмичу Віктору Юрійовичу земельну ділянку площею 0,1171 га для будівництва та обслуговування житлового будинку, господарських будівель і споруд (присадибна ділянка)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Кузьмичу Віктору Юрійовичу оформити право на земельну ділянку (кадастровий номер 5624689500:03:012:003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righ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Кузьмича В.Ю. від 14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171 га. </w:t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3:012:0036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righ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Кузьмичу В.Ю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  Олена ШАХРАЙЧУК</w:t>
      </w:r>
    </w:p>
    <w:p>
      <w:pPr>
        <w:pStyle w:val="Style22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cp:keywords/>
  <dc:language>en-US</dc:language>
  <cp:lastModifiedBy>Користувач</cp:lastModifiedBy>
  <cp:lastPrinted>2021-12-02T16:35:00Z</cp:lastPrinted>
  <dcterms:modified xsi:type="dcterms:W3CDTF">2022-01-28T14:15:00Z</dcterms:modified>
  <cp:revision>5</cp:revision>
  <dc:subject/>
  <dc:title>ШПАНІВСЬКА СІЛЬСЬКА РАДА</dc:title>
</cp:coreProperties>
</file>