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236009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___ жов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равчук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Кравчук Ірини Віта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елі Малий Житин на території Шпанівської сільської ради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поділ земельної ділянки комунальної власності площею 0,9768 га кадастровий номер 5624681500:01:003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 Кравчук Ірині Віталіївні на складання проекту землеустрою щодо відведення земельної ділянки у власність орієнтовною площею 0,1621 га для ведення особистого селянського господарства за рахунок земель сільськогосподарського призначення комунальної власності (кадастровий номер 5624681500:01:003:0338)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равчук Ірині Вітал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сесії Шпанівської сільської ради № 136 від 26 лютого 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Кравчук І.</w:t>
      </w:r>
      <w:r>
        <w:rPr>
          <w:sz w:val="28"/>
          <w:szCs w:val="28"/>
        </w:rPr>
        <w:t>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Кравчук І.В. № 274  від 11.10.2021 року та графічних матеріалів щодо відведення у власність земельної ділянки орієнтовною площею 0,1621 га в с.Малий Житин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є в користуванні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Кравчук І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іст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землеупорядник ІІ-ї категорії                                                 О.Шахрайчук 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1-10-13T07:20:00Z</dcterms:modified>
  <cp:revision>16</cp:revision>
  <dc:subject/>
  <dc:title>ШПАНІВСЬКА СІЛЬСЬКА РАДА</dc:title>
</cp:coreProperties>
</file>