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63877819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КРАЇ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</w:rPr>
        <w:t>(восьме скликанн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 </w:t>
      </w:r>
      <w:r>
        <w:rPr>
          <w:bCs/>
        </w:rPr>
        <w:t xml:space="preserve">09 вересня 2021 року             </w:t>
      </w:r>
      <w:r>
        <w:rPr>
          <w:bCs/>
          <w:i/>
        </w:rPr>
        <w:t xml:space="preserve">                                             </w:t>
        <w:tab/>
        <w:tab/>
        <w:t xml:space="preserve">                         </w:t>
      </w:r>
      <w:r>
        <w:rPr>
          <w:bCs/>
        </w:rPr>
        <w:t xml:space="preserve"> № </w:t>
      </w:r>
      <w:r>
        <w:rPr>
          <w:bCs/>
          <w:u w:val="single"/>
        </w:rPr>
        <w:t>49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/>
      </w:pPr>
      <w:r>
        <w:rPr>
          <w:bCs/>
        </w:rPr>
        <w:t xml:space="preserve">детального плану території </w:t>
      </w:r>
    </w:p>
    <w:p>
      <w:pPr>
        <w:pStyle w:val="Normal"/>
        <w:rPr/>
      </w:pPr>
      <w:r>
        <w:rPr/>
        <w:t>гр. Прищепі О.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озглянувши заяву громадянину Прищепи Олега Степановича, керуючись ст. 26 Закону України “Про місцеве самоврядування в Україні”, ст.ст.19,21,24 Закону України “Про регулювання містобудівної діяльності”, постановою Кабінету Міністрів України від                       25 травня 2011 року № 555 “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”, ДБН Б 1.1-14:2012 “Склад та зміст детального плану території”, Шпанівська сіль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В И Р І Ш И Л 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jc w:val="both"/>
        <w:rPr/>
      </w:pPr>
      <w:r>
        <w:rPr/>
        <w:t>Надати дозвіл громадянину Прищепі Олегу Степановичу на розробку детального планування території з метою зміни цільового призначення земельної ділянки з кадастровим номером 5624681500:08:001:0048 площею 2,1455 га для розміщення та експлуатації основних, підсобних і допоміжних будівель та споруд підприємств переробної, машинобудівної та іншої промисловості (для будівництва та обслуговування бетонного розчинного вузла), яка перебуває у власності згідно витягу з Державного реєстру речових прав на нерухоме майно про реєстрацію права власності від 23.07.2021 №267348322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jc w:val="both"/>
        <w:rPr/>
      </w:pPr>
      <w:r>
        <w:rPr/>
        <w:t>Розробити та погодити детальний план території відповідно до вимог чинного законодав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jc w:val="both"/>
        <w:rPr/>
      </w:pPr>
      <w:r>
        <w:rPr/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Cs/>
        </w:rPr>
        <w:t>Сільський голова                                                                                       Микола СТОЛЯРЧУ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User</cp:lastModifiedBy>
  <cp:lastPrinted>2016-06-10T13:05:00Z</cp:lastPrinted>
  <dcterms:modified xsi:type="dcterms:W3CDTF">2021-09-18T20:02:00Z</dcterms:modified>
  <cp:revision>20</cp:revision>
  <dc:subject/>
  <dc:title/>
</cp:coreProperties>
</file>