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44148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груд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</w:rPr>
      </w:pPr>
      <w:r>
        <w:rPr>
          <w:bCs/>
          <w:iCs/>
          <w:sz w:val="28"/>
          <w:szCs w:val="28"/>
          <w:lang w:val="uk-UA"/>
        </w:rPr>
        <w:t>гр. Жабчик Н.Д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ки Жабчик Наталії Дмитр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                с. 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Жабчик Наталії Дмитр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Жабчик Наталії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rFonts w:cs="Times New Roman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p>
      <w:pPr>
        <w:pStyle w:val="Normal"/>
        <w:ind w:left="720" w:right="-1234" w:hanging="0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</w:t>
      </w:r>
      <w:r>
        <w:rPr>
          <w:rFonts w:cs="Times New Roman"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індивідуального гаража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громадянки                           Жабчик Н.Д. від </w:t>
      </w:r>
      <w:r>
        <w:rPr>
          <w:rFonts w:cs="Times New Roman"/>
          <w:sz w:val="28"/>
          <w:szCs w:val="28"/>
          <w:lang w:val="uk-UA"/>
        </w:rPr>
        <w:t>07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uk-UA"/>
        </w:rPr>
        <w:t>11</w:t>
      </w:r>
      <w:r>
        <w:rPr>
          <w:rFonts w:cs="Times New Roman"/>
          <w:sz w:val="28"/>
          <w:szCs w:val="28"/>
        </w:rPr>
        <w:t>.2021 року та графічних матеріалів щодо відведення у власність земельної ділянки орієнтовною площею 0,0100 га в с.Великий Олексин для будівництва індивідуального гараж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ельна ділянка, яка проєктується до відведення забудован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разі прийняття рішення, громадянці Жабчик Н.Д. буде надано дозвіл на розроблення проєкту землеустрою щодо відведення у власність для будівництва індивідуального гаража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 xml:space="preserve">Головний спеціаліст                                                          О. Дмітрієвцева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-1234" w:hanging="0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1-10-11T11:23:00Z</cp:lastPrinted>
  <dcterms:modified xsi:type="dcterms:W3CDTF">2021-10-11T08:23:00Z</dcterms:modified>
  <cp:revision>14</cp:revision>
  <dc:subject/>
  <dc:title>ШПАНІВСЬКА СІЛЬСЬКА РАДА</dc:title>
</cp:coreProperties>
</file>