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164120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 лютого 2021 року                                                                                                        № </w:t>
      </w:r>
      <w:r>
        <w:rPr>
          <w:u w:val="single"/>
        </w:rPr>
        <w:t>132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Мисюка Анатолія Василь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их ділянок у власність для будівництва та обслуговування житлового будинку, господарських будівель та споруд та ведення особистого селянського господарства в селі Малий Житин, свідоцтво про право на спадщину за законом № 445 від 06.10.1998 року, керуючись ст. 12, 116,  118, 120, 121, 122, 123, 124 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ину Мисюку Анатолію Васильовичу на складання технічної документації із землеустрою щодо встановлення (відновлення) меж земельних ділянок в натурі ( на місцевості) у власність орієнтовною площею 0,25 га для будівництва та обслуговування житлового будинку, господарських будівель та споруд (присадибна ділянка) в селі Малий Житин, вулиця Польова, 7 та земельних ділянок площею 0,73 га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 (Олена КРУПЕНЯ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03:00Z</dcterms:created>
  <dc:creator>q</dc:creator>
  <dc:description/>
  <cp:keywords/>
  <dc:language>en-US</dc:language>
  <cp:lastModifiedBy>Землевпорядник</cp:lastModifiedBy>
  <cp:lastPrinted>2021-03-03T17:10:00Z</cp:lastPrinted>
  <dcterms:modified xsi:type="dcterms:W3CDTF">2021-03-03T15:11:00Z</dcterms:modified>
  <cp:revision>8</cp:revision>
  <dc:subject/>
  <dc:title/>
</cp:coreProperties>
</file>