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60859346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листопада 2018 року                                                                                              №___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Ющука Василя Петр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Мал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омадянину Ющуку Василю Петр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20 га для будівництва та обслуговування житлового будинку, господарських будівель та споруд (присадибна ділянка) в селі Малий Житин, вулиця Берегова, 38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  сесії   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</w:t>
      </w:r>
      <w:r>
        <w:rPr/>
        <w:t xml:space="preserve">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11-07T10:28:00Z</cp:lastPrinted>
  <dcterms:modified xsi:type="dcterms:W3CDTF">2018-11-02T09:54:00Z</dcterms:modified>
  <cp:revision>4</cp:revision>
  <dc:subject/>
  <dc:title/>
</cp:coreProperties>
</file>