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73369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ривої Іванни Іванівни про надання дозволу на розроблення проекту  землеустрою щодо відведення земельної ділянки, що перебуває її користуванні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ривій Іванні Іван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ривій Іванн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3:28:00Z</dcterms:modified>
  <cp:revision>7</cp:revision>
  <dc:subject/>
  <dc:title>ШПАНІВСЬКА СІЛЬСЬКА РАДА</dc:title>
</cp:coreProperties>
</file>