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05883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Носачу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Носача Валерія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витяг з Державного реєстру речових прав на нерухоме майно про реєстрацію права власності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0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під господарськими дворами і будівлями) громадянину Носачу Валерію Володимировичу в селі Великий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Носачу Вале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1-05-12T14:24:00Z</dcterms:modified>
  <cp:revision>26</cp:revision>
  <dc:subject/>
  <dc:title/>
</cp:coreProperties>
</file>