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6982365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7 травня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 </w:t>
      </w:r>
      <w:r>
        <w:rPr>
          <w:bCs/>
          <w:u w:val="single"/>
          <w:lang w:val="uk-UA"/>
        </w:rPr>
        <w:t>30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Мирончук Марії Семенівни про надання дозволу на розроблення проекту землеустрою щодо відведення земельної ділянки по передачі у власність орієнтовною площею 0,20 га для ведення особистого селянського господарства, котра раніше обліковувалась за померлим Бондарчуком Олегом Ярославовичем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Бондарчуку Олегу Ярославовичу площею 0,20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Мирончук Марії Семенівні дозвіл на розроблення проекту землеустрою щодо відведення земельної ділянки у власність орієнтовною площею 0,20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Мирончук Марії Семе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Користувач</cp:lastModifiedBy>
  <cp:lastPrinted>2021-06-04T17:01:00Z</cp:lastPrinted>
  <dcterms:modified xsi:type="dcterms:W3CDTF">2021-06-04T14:01:00Z</dcterms:modified>
  <cp:revision>15</cp:revision>
  <dc:subject/>
  <dc:title>ШПАНІВСЬКА СІЛЬСЬКА РАДА</dc:title>
</cp:coreProperties>
</file>