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lang w:val="ru-RU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bookmarkStart w:id="0" w:name="_GoBack"/>
      <w:bookmarkEnd w:id="0"/>
      <w:r>
        <w:rPr>
          <w:b/>
          <w:bCs/>
        </w:rPr>
        <w:t>УКРАЇ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lang w:val="ru-RU"/>
        </w:rPr>
        <w:t>ШПАНІ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ВНЕНСЬКОГО РАЙОНУ РІВНЕНСЬКОЇ ОБЛАСТІ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29 жовтня  2021 року                                    </w:t>
        <w:tab/>
        <w:tab/>
        <w:tab/>
        <w:t xml:space="preserve">         № 57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 xml:space="preserve">Програ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нівської сільської ради 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-2023 роки, затвердже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ди від 23 грудня 2020 року № 15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раховуючи пропозиції начальника відділу земельних відносин та житлово – комунального господарства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та начальника відділу соціального захисту населення, керуючись </w:t>
      </w:r>
      <w:r>
        <w:rPr>
          <w:sz w:val="28"/>
          <w:szCs w:val="28"/>
        </w:rPr>
        <w:t xml:space="preserve">ст. 26 Закону України «Про місцеве самоврядування в Україні», </w:t>
      </w:r>
      <w:r>
        <w:rPr>
          <w:bCs/>
          <w:sz w:val="28"/>
          <w:szCs w:val="28"/>
        </w:rPr>
        <w:t>за погодженням з постійними комісіями сільської ради, 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1. В</w:t>
      </w:r>
      <w:r>
        <w:rPr>
          <w:bCs/>
          <w:sz w:val="28"/>
          <w:szCs w:val="28"/>
        </w:rPr>
        <w:t xml:space="preserve">нести до </w:t>
      </w:r>
      <w:r>
        <w:rPr>
          <w:sz w:val="28"/>
          <w:szCs w:val="28"/>
        </w:rPr>
        <w:t>Програми соціально-економічного розвитку Шпанівської сільської ради на 2021-2023 роки, затвердженої рішенням Шпанівської сільської ради від 23 грудня 2020 року № 15</w:t>
      </w:r>
      <w:r>
        <w:rPr>
          <w:bCs/>
          <w:color w:val="000000"/>
          <w:sz w:val="28"/>
          <w:szCs w:val="28"/>
        </w:rPr>
        <w:t xml:space="preserve"> такі </w:t>
      </w:r>
      <w:r>
        <w:rPr>
          <w:bCs/>
          <w:sz w:val="28"/>
          <w:szCs w:val="28"/>
        </w:rPr>
        <w:t>змі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</w:rPr>
        <w:tab/>
        <w:t xml:space="preserve">1.1. розділ </w:t>
      </w:r>
      <w:r>
        <w:rPr>
          <w:color w:val="000000"/>
          <w:sz w:val="28"/>
          <w:szCs w:val="28"/>
          <w:lang w:eastAsia="ru-RU"/>
        </w:rPr>
        <w:t>«Основними завданнями та проєктами Пріоритету 3 «Прозора місцева влада та ефективне управління» Програми у напрямку земельних відносин є:» доповнити наступним підпунктом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новлення планово – картографічних матеріалів для розроблення комплексного плану просторового розвитку територіальної громади.</w:t>
      </w:r>
    </w:p>
    <w:p>
      <w:pPr>
        <w:pStyle w:val="ListParagraph"/>
        <w:numPr>
          <w:ilvl w:val="1"/>
          <w:numId w:val="4"/>
        </w:numPr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повнити додаток 1 Програми матеріальної підтримки найбільш незахищених верств населення по Шпанівській сільській раді на 2021-2023 роки заходами:</w:t>
      </w:r>
    </w:p>
    <w:p>
      <w:pPr>
        <w:pStyle w:val="ListParagraph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Внести зміни до Програми соціально-економічного розвитку Шпанівської сільської ради на 2021-2023 роки, затвердженої рішенням сесії № 15 від 23.12.2020 року,  а саме:</w:t>
      </w:r>
    </w:p>
    <w:p>
      <w:pPr>
        <w:pStyle w:val="ListParagraph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повнити додаток 1 Програми матеріальної підтримки найбільш незахищених верств населення по Шпанівській сільській раді на 2021-2023 роки заходами:</w:t>
      </w:r>
    </w:p>
    <w:p>
      <w:pPr>
        <w:pStyle w:val="ListParagraph"/>
        <w:ind w:left="142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1.Забезпечити запровадження та організацію функціонування послуги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атронату над дитиною, що надаватиметься сім’єю патронатного 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хователя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и інформаційно-роз’яснювальну роботу про суть та зміст патронату над дитиною, шляхом розміщення соціальної реклами, інформаційних та довідкових матеріалів на офіційному веб-сайті в соціальних мережах, а також в процесі професійної діяльності структурних підрозділів Шпанівської сільської ради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ривати фінансові витрати, пов’язані з навчанням кандидатів у патронатні вихователі та добровільних помічників за програмою підготовки патронатних вихователів, затвердженою Мінсоцполітики, проїздом до місця проведення навчання та у зворотному напрямку, а також з їх проживанням у період проходження навчання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провадити виплату поворотної фінансової допомоги (резервні кошти) патронатному вихователю за рахунок місцевого бюджету для своєчасного забезпечення догляду, виховання та реабілітації дитини, влаштованої під патронат в екстреному випадку до моменту отримання встановленої державної допомоги на дитину.  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Фінансовому відділу Шпанівської сільської ради передбачити кошти на фінансування заходів Програми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кретарю сільської ради Марії ДОГОЙДІ, оприлюднити рішення на офіційному сайті Шпанівської сільської ради в мережі Інтернет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Контроль за виконанням рішення покласти на постійні комісії Шпанівської сільської ради.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ільський голова</w:t>
        <w:tab/>
        <w:tab/>
        <w:tab/>
        <w:tab/>
        <w:tab/>
        <w:t xml:space="preserve">        Микола СТОЛЯРЧУК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4:15:00Z</dcterms:created>
  <dc:creator>Admin</dc:creator>
  <dc:description/>
  <cp:keywords/>
  <dc:language>en-US</dc:language>
  <cp:lastModifiedBy>UU</cp:lastModifiedBy>
  <cp:lastPrinted>2021-11-08T09:48:00Z</cp:lastPrinted>
  <dcterms:modified xsi:type="dcterms:W3CDTF">2021-11-08T07:54:00Z</dcterms:modified>
  <cp:revision>2</cp:revision>
  <dc:subject/>
  <dc:title> </dc:title>
</cp:coreProperties>
</file>