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473771837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6 квітня 2021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26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 xml:space="preserve">у власність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 Ярмолюку Андрію Ігоровичу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за межами населеного пункту , витяг з Державного реєстру речових прав на нерухоме майно про реєстрацію права власності  від 01.04.2021 року індексний номер 250808365 на земельну ділянку площею 8,2239 га кадастровий номер 5624681500:01:006:0062, керуючись ст.ст. 12, 33, 118, 121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Погодити поділ земельної ділянки комунальної власності </w:t>
      </w:r>
      <w:r>
        <w:rPr/>
        <w:t xml:space="preserve">площею </w:t>
      </w:r>
      <w:r>
        <w:rPr>
          <w:lang w:val="uk-UA"/>
        </w:rPr>
        <w:t>8,2239</w:t>
      </w:r>
      <w:r>
        <w:rPr/>
        <w:t xml:space="preserve"> га кадастровий номер </w:t>
      </w:r>
      <w:r>
        <w:rPr>
          <w:lang w:val="uk-UA"/>
        </w:rPr>
        <w:t>5624681500:01:006:0062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ину Ярмолюку Андрію Ігоровичу на складання проекту землеустрою щодо відведення земельної ділянки  у власність орієнтовною площею 0,50 га для ведення особистого селянського господарства за рахунок земель комунальної власності розташованої за межами населеного пункту 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Ярмолюку Андрію Ігор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Землевпорядник</cp:lastModifiedBy>
  <cp:lastPrinted>2021-04-26T12:12:00Z</cp:lastPrinted>
  <dcterms:modified xsi:type="dcterms:W3CDTF">2021-04-26T09:13:00Z</dcterms:modified>
  <cp:revision>15</cp:revision>
  <dc:subject/>
  <dc:title>ШПАНІВСЬКА СІЛЬСЬКА РАДА</dc:title>
</cp:coreProperties>
</file>