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0768376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Веремчуку Т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Веремчука Тараса Миколайовича про надання дозволу на розробку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та споруд в с.В.Олексин, 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09 га безоплатно у власність для будівництва та обслуговування житлового будинку, господарських будівель і споруд за рахунок земель житлової та громадської забудови громадянину Веремчуку Тарасу Миколайовичу в селі Великий Олекс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Веремчуку Тарас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Юля</cp:lastModifiedBy>
  <cp:lastPrinted>2020-03-12T18:28:00Z</cp:lastPrinted>
  <dcterms:modified xsi:type="dcterms:W3CDTF">2021-02-18T19:32:00Z</dcterms:modified>
  <cp:revision>2</cp:revision>
  <dc:subject/>
  <dc:title/>
</cp:coreProperties>
</file>