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конавчий комітет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 травня  2020 року             </w:t>
        <w:tab/>
        <w:tab/>
        <w:t xml:space="preserve">              </w:t>
        <w:tab/>
        <w:tab/>
        <w:t xml:space="preserve">                       №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внесення пропозицій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несення змін 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проєктної документаці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будівництва автомобільної дорог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ержавного знач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ідповідно до статті 27, підпункту 1, підпункту 3 пункту «а» частини 1 статті 31 Закону України «Про місцеве самоврядування в Україні», керуючись Порядком затвердження проєктів будівництва і проведення їх експертизи, затвердженим постановою Кабінету Міністрів України від 11 травня 2011 року № 560, розглянувши проєктну  документацію будівництва автомобільної дороги державного значення, Н-25 Городище-Рівне-Старокостянтинів км146+630 до автомобільної дороги державного значення Т-18-32/Н-32/-Ходоси-Кустин-Н-25/км 8+426 протяжністю 6 км на території Шпанівської сільської ради Рівненського району Рівненської області, виконавчий комітет Шпанівської сільськ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TextBodyInden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Службі автомобільних доріг Рівненської області врахувати пропозиції Шпанівської сільської об’єднаної громади щодо  проєктування з’їздів і заїздів (населені пункти Шпанів, Ходоси) до туристично привабливих об’єктів, зелених садиб які входять  в мережу регіональних  маршрутів «Медове коло», «Зелена стежка» та місцевих туристичних маршрутів «Валерина стежка», «Хотинське городище» з внесенням відповідних змін до проектної документації, в установленому законом порядку.</w:t>
      </w:r>
    </w:p>
    <w:p>
      <w:pPr>
        <w:pStyle w:val="TextBodyIndent"/>
        <w:numPr>
          <w:ilvl w:val="0"/>
          <w:numId w:val="2"/>
        </w:numPr>
        <w:rPr/>
      </w:pPr>
      <w:r>
        <w:rPr/>
        <w:t>Контроль за виконанням рішення залишаю за собою.</w:t>
      </w:r>
    </w:p>
    <w:p>
      <w:pPr>
        <w:pStyle w:val="TextBodyIndent"/>
        <w:ind w:left="0" w:right="0" w:hanging="0"/>
        <w:rPr>
          <w:iCs/>
        </w:rPr>
      </w:pPr>
      <w:r>
        <w:rPr>
          <w:iCs/>
        </w:rPr>
      </w:r>
    </w:p>
    <w:p>
      <w:pPr>
        <w:pStyle w:val="Normal"/>
        <w:ind w:firstLine="360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ільський голова                      </w:t>
        <w:tab/>
        <w:t xml:space="preserve">           </w:t>
        <w:tab/>
        <w:tab/>
        <w:t>Микола СТОЛЯР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both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54:00Z</dcterms:created>
  <dc:creator>User</dc:creator>
  <dc:description/>
  <dc:language>en-US</dc:language>
  <cp:lastModifiedBy>Людмила</cp:lastModifiedBy>
  <cp:lastPrinted>2020-06-04T11:14:00Z</cp:lastPrinted>
  <dcterms:modified xsi:type="dcterms:W3CDTF">2020-06-11T06:54:00Z</dcterms:modified>
  <cp:revision>2</cp:revision>
  <dc:subject/>
  <dc:title/>
</cp:coreProperties>
</file>