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29004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8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зьмич Юлії Вікторівни про надання дозволу на розроблення проекту  землеустрою щодо відведення земельної ділянки у власність  для ведення особистого селянського господарства  в с.В.Олексин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Кузьмич Юлії Вікторівні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к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Кузьмич Юлії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33:00Z</dcterms:modified>
  <cp:revision>6</cp:revision>
  <dc:subject/>
  <dc:title>ШПАНІВСЬКА СІЛЬСЬКА РАДА</dc:title>
</cp:coreProperties>
</file>