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034045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Амосова Олександра Анатол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3:014:0042 безоплатно у власність громадянину Амосову Олександру Анатолій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Амосову Олександру Анатолійовичу безоплатно у власність земельну ділянку площею 0,12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Амосову Олександру Анатолійовичу оформити право на земельну ділянку кадастровий номер 5624689500:03:014:004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посвідчити право на земельну ділянку кадастровий номер 5624689500:01:015:0006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6:00Z</dcterms:created>
  <dc:creator>SSR</dc:creator>
  <dc:description/>
  <cp:keywords/>
  <dc:language>en-US</dc:language>
  <cp:lastModifiedBy>Землевпорядник</cp:lastModifiedBy>
  <cp:lastPrinted>2021-09-30T10:44:00Z</cp:lastPrinted>
  <dcterms:modified xsi:type="dcterms:W3CDTF">2021-09-30T07:44:00Z</dcterms:modified>
  <cp:revision>4</cp:revision>
  <dc:subject/>
  <dc:title>ШПАНІВСЬКА СІЛЬСЬКА РАДА</dc:title>
</cp:coreProperties>
</file>