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813994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2 жовт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1127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Чиж З.В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Чиж Зої Володимир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245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7462 га  (кадастровий номер: 5624681500:04:013:0042) та площею 0,2236 га (кадастровий номер: 5624681500:01:006:0058) у власність громадянці Чиж Зої Володими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Чиж Зої Володимирівні для ведення особистого селянського господарства земельні площею 2,7462 га  (кадастровий номер: 5624681500:04:013:0042) та площею 0,2236 га (кадастровий номер: 5624681500:01:006:0058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Чиж Зої Володимир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7T16:07:00Z</cp:lastPrinted>
  <dcterms:modified xsi:type="dcterms:W3CDTF">2020-10-09T09:01:00Z</dcterms:modified>
  <cp:revision>15</cp:revision>
  <dc:subject/>
  <dc:title>ШПАНІВСЬКА СІЛЬСЬКА РАДА</dc:title>
</cp:coreProperties>
</file>