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472485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___ жов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Виговському М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Виговського Михайла Сав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яка перебуває в його користуванні в селі Великий Житин на території Шпанівської сільської ради, керуючись ст.ст. 12, 118, 121, 122, 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Виговському Михайлу Савовичу на складання проекту землеустрою щодо відведення земельної ділянки у власність орієнтовною площею 0,40 га для ведення особистого селянського господарства за рахунок земель комунальної власності розташованої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Виговському Михайлу Сав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59:00Z</dcterms:created>
  <dc:creator>SSR</dc:creator>
  <dc:description/>
  <cp:keywords/>
  <dc:language>en-US</dc:language>
  <cp:lastModifiedBy>Користувач</cp:lastModifiedBy>
  <cp:lastPrinted>2021-05-17T14:22:00Z</cp:lastPrinted>
  <dcterms:modified xsi:type="dcterms:W3CDTF">2021-10-07T07:00:00Z</dcterms:modified>
  <cp:revision>12</cp:revision>
  <dc:subject/>
  <dc:title>ШПАНІВСЬКА СІЛЬСЬКА РАДА</dc:title>
</cp:coreProperties>
</file>