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0301279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>садівництва гр. Кухарчуку М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Кухарчука М.В. про надання дозволу на розроблення проекту землеустрою щодо відведення земельної ділянки у власність для ведення садівниц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Кухарчуку Максиму Вікторовичу дозвіл на розроблення проекту землеустрою щодо відведення земельної ділянки площею 0,12 га у власність для ведення садівниц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ину Кухарчуку Максиму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Шпанівської сільської ради «Про надання дозволу на розроблення проєкту землеустрою щодо відведення у власність для ведення </w:t>
      </w:r>
      <w:r>
        <w:rPr>
          <w:sz w:val="28"/>
          <w:szCs w:val="28"/>
          <w:lang w:val="uk-UA"/>
        </w:rPr>
        <w:t>садівництва</w:t>
      </w:r>
      <w:r>
        <w:rPr>
          <w:sz w:val="28"/>
          <w:szCs w:val="28"/>
        </w:rPr>
        <w:t xml:space="preserve">  гр.</w:t>
      </w:r>
      <w:r>
        <w:rPr>
          <w:sz w:val="28"/>
          <w:szCs w:val="28"/>
          <w:lang w:val="uk-UA"/>
        </w:rPr>
        <w:t xml:space="preserve"> Кухарчуку М.В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Кухарчука М.В. від 27.10.2021 року та графічних матеріалів щодо відведення у власність земельної ділянки орієнтовною площею 0,12 га для ведення садівниц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а ділянка, яка проєктується до відведення не перебуває в користуванні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Кухарчуку М.В.  буде надано дозвіл на розроблення проєкту землеустрою щодо відведення земельної ділянки у власність для ведення садівництв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землевпорядник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Олена ШАХР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5"/>
    <w:next w:val="15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6:00:00Z</dcterms:created>
  <dc:creator>SSR</dc:creator>
  <dc:description/>
  <cp:keywords/>
  <dc:language>en-US</dc:language>
  <cp:lastModifiedBy>Користувач</cp:lastModifiedBy>
  <cp:lastPrinted>2021-11-12T09:27:00Z</cp:lastPrinted>
  <dcterms:modified xsi:type="dcterms:W3CDTF">2021-12-03T07:14:00Z</dcterms:modified>
  <cp:revision>5</cp:revision>
  <dc:subject/>
  <dc:title>ШПАНІВСЬКА СІЛЬСЬКА РАДА</dc:title>
</cp:coreProperties>
</file>