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81302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Е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Попенко Романа Валенти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, що були передані в комунальну власність із земель державної власності, керуючись ст.ст. 12,  118, 121, 122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дозвіл на складання технічної документації із землеустрою щодо поділу земельної ділянки площею 4,7234 га кадастровий номер 5624681500:05:025:0242 земель запасу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Попенко Роману Валентиновичу на склада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опенко Роману Валенти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1-02T16:44:00Z</cp:lastPrinted>
  <dcterms:modified xsi:type="dcterms:W3CDTF">2019-07-28T13:33:00Z</dcterms:modified>
  <cp:revision>13</cp:revision>
  <dc:subject/>
  <dc:title>ШПАНІВСЬКА СІЛЬСЬКА РАДА</dc:title>
</cp:coreProperties>
</file>