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39502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3 груд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 xml:space="preserve"> 6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90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Федорчука Г.Р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906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10 березня 2020 року № 906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» в               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Федорчук Галині Ростиславівні дозвіл на розроблення проекту землеустрою щодо відведення земельної ділянки орієнтовною                   площею </w:t>
      </w:r>
      <w:r>
        <w:rPr/>
        <w:t>0,</w:t>
      </w:r>
      <w:r>
        <w:rPr>
          <w:lang w:val="uk-UA"/>
        </w:rPr>
        <w:t>1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0-12-30T07:54:00Z</dcterms:modified>
  <cp:revision>25</cp:revision>
  <dc:subject/>
  <dc:title>ШПАНІВСЬКА СІЛЬСЬКА РАДА</dc:title>
</cp:coreProperties>
</file>