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508324009"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09 вересня 2021 року                                                                                                           № </w:t>
      </w:r>
      <w:r>
        <w:rPr>
          <w:u w:val="single"/>
          <w:lang w:val="ru-RU"/>
        </w:rPr>
        <w:t>486</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pPr>
      <w:r>
        <w:rPr>
          <w:bCs/>
        </w:rPr>
        <w:t>у власність громадянину</w:t>
      </w:r>
    </w:p>
    <w:p>
      <w:pPr>
        <w:pStyle w:val="NormalWeb"/>
        <w:spacing w:before="0" w:after="0"/>
        <w:rPr/>
      </w:pPr>
      <w:r>
        <w:rPr>
          <w:bCs/>
        </w:rPr>
        <w:t>Чопу Миколі Се</w:t>
      </w:r>
      <w:r>
        <w:rPr/>
        <w:t>ргій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ина Чопа Миколи Сергійовича,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ину Чопу Миколі Сергійовичу земельну ділянку площею 0,6205 га (кадастровий номер 5624681500:04:016:0190),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161400 (сто шістдесят одна тисяча чотириста) гривень,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ином Чопом Миколою Сергій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Текст у виносці"/>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Shsotg881_User02</cp:lastModifiedBy>
  <cp:lastPrinted>2021-09-16T15:19:00Z</cp:lastPrinted>
  <dcterms:modified xsi:type="dcterms:W3CDTF">2021-09-16T12:2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