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ерша сесія восьме скликанн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4 грудня 2020 року</w:t>
        <w:tab/>
        <w:tab/>
        <w:tab/>
        <w:tab/>
        <w:tab/>
        <w:tab/>
        <w:tab/>
        <w:tab/>
        <w:tab/>
        <w:t xml:space="preserve"> №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12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ранг посадової особи місцево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врядування, встановлення надбав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ої допомоги Шпанівськом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му  голові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частини першої статті 59 Закону України «Про місцеве самоврядування в Україні», частини першої статті 10, статей 11, 14, 15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 Шпанівська сільська рада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Інформацію голови Шпанівської територіальної виборчої комісії Фелікса ГЕРАСІМОВА  про  результати  виборів,  визнання  повноважень  та реєстрацію Шпанівським сільським головою СТОЛЯРЧУКА Миколи Анатолійовича взяти до відом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. Взяти до відома, що СТОЛЯРЧУКУ Миколі Анатолійовичу, Шпанівському сільському голові, встановлено 7 ранг  посадової  особи  місцевого  самоврядування  в  межах четвертої категорії посад.</w:t>
      </w:r>
    </w:p>
    <w:p>
      <w:pPr>
        <w:pStyle w:val="Style15"/>
        <w:ind w:right="-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одити щомісячно преміювання Шпанівського сільського голови по наслідках роботи за місяць в розмірі 150% посадового окладу та здійснювати преміювання до державних і професійних свят, ювілейних дат в межах затвердженого фонду оплати праці апарату управлін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становити  СТОЛЯРЧУКУ Миколі Анатолійовичу оклад згідно із штатним розписом та надбавку за високі досягнення в праці в розмірі 50% посадового окладу з урахуванням надбавки за ранг посадової особи місцевого самоврядування та надбавки за вислугу років. </w:t>
      </w:r>
    </w:p>
    <w:p>
      <w:pPr>
        <w:pStyle w:val="Style15"/>
        <w:ind w:right="-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Надавати СТОЛЯРЧУКУ Миколі Анатолійовичу матеріальну допомогу при наданні щорічної відпустки для оздоровлення в розмірі середньомісячної заробітної плати в межах затвердженого фонду оплати праці та матеріальну допомогу для вирішення соціально-побутових питан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 розмірі середньомісячної заробітної плати в межах затвердженого фонду оплати праці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U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Segoe U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Segoe UI"/>
    </w:rPr>
  </w:style>
  <w:style w:type="paragraph" w:styleId="Style15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04:00Z</dcterms:created>
  <dc:creator>User</dc:creator>
  <dc:description/>
  <cp:keywords/>
  <dc:language>en-US</dc:language>
  <cp:lastModifiedBy>Admin</cp:lastModifiedBy>
  <cp:lastPrinted>2021-01-27T12:02:00Z</cp:lastPrinted>
  <dcterms:modified xsi:type="dcterms:W3CDTF">2021-01-27T10:04:00Z</dcterms:modified>
  <cp:revision>2</cp:revision>
  <dc:subject/>
  <dc:title> </dc:title>
</cp:coreProperties>
</file>