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156633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</w:t>
      </w:r>
      <w:r>
        <w:rPr>
          <w:bCs/>
          <w:u w:val="single"/>
          <w:lang w:val="uk-UA"/>
        </w:rPr>
        <w:t>9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 погодження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лист  Головного управління Держгеокадастру у Рівненській області та заяву гр. Хомюка Сергія Леонідовича  про надання погодження на розроблення проекту землеустрою  щодо відведення земельної ділянки у власність для індивідуального садівниц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5,  122,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на розроблення проекту землеустрою щодо відведення земельної ділянки у власність громадянину Хомюку Сергію Леонідовичу  орієнтовною площею 0,20га для індивідуального садівництва за межами населеного пункту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3T15:45:00Z</cp:lastPrinted>
  <dcterms:modified xsi:type="dcterms:W3CDTF">2018-09-04T06:20:00Z</dcterms:modified>
  <cp:revision>5</cp:revision>
  <dc:subject/>
  <dc:title>ШПАНІВСЬКА СІЛЬСЬКА РАДА</dc:title>
</cp:coreProperties>
</file>