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№ </w:t>
      </w:r>
      <w:r>
        <w:rPr>
          <w:sz w:val="28"/>
          <w:szCs w:val="28"/>
          <w:u w:val="single"/>
        </w:rPr>
        <w:t>1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Доманову Р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Доманова Романа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Доманову Роману Володимировичу проект землеустрою щодо відведення земельної ділянки площею 0,0800 га (кадастровий номер 5624689500:06:041:0074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ведення особистого селянського господарства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Доманову Роману Володимировичу цільове призначення земельної ділянки площею 0,0800 га, яка перебуває у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8201061 від 16.12.2014 року на будівництво і обслуговування житлового будинку, господарських будівель та споруд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800 га (кадастровий номер 5624689500:06:041:0074) до земель житлової та громадської забудови в селі Шпанів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Доманову Роману Володимир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3-01T07:36:00Z</cp:lastPrinted>
  <dcterms:modified xsi:type="dcterms:W3CDTF">2021-12-28T18:40:00Z</dcterms:modified>
  <cp:revision>2</cp:revision>
  <dc:subject/>
  <dc:title/>
</cp:coreProperties>
</file>