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188537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лубчикової Олени Ростислав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Голубчиковій Олені Ростиславівні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олубчиковій Олені Рости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2T12:43:00Z</dcterms:modified>
  <cp:revision>4</cp:revision>
  <dc:subject/>
  <dc:title>ШПАНІВСЬКА СІЛЬСЬКА РАДА</dc:title>
</cp:coreProperties>
</file>