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cademy;Times New Roman" w:ascii="Academy;Times New Roman" w:hAnsi="Academy;Times New Roman"/>
          <w:lang w:val="uk-UA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червня 2018 року</w:t>
        <w:tab/>
        <w:tab/>
        <w:tab/>
        <w:tab/>
        <w:tab/>
        <w:tab/>
        <w:tab/>
        <w:tab/>
        <w:t xml:space="preserve"> № 20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вок єди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у суб’єктами господарювання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астосовують спрощену систе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даткування, обліку та звітності</w:t>
      </w:r>
    </w:p>
    <w:p>
      <w:pPr>
        <w:pStyle w:val="Style16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У відповідності до Закону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 від 20.12.2016 року №1791-УІІІ та Законом України «Про внесення  змін до Податкового кодексу України та деяких законодавчих актів України щодо покращення інвестиційного клімату  в Україні» від  21.12.2016 року №1979-УІІІ внесені зміни в частині адміністрування та сплати податку на нерухоме майно (єдиного податку) за погодженням з постійними депутатськими комісіями, 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згідно  додатку 1 (додається на 4-х аркушах)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ільської ради Догойді М.Ю. оприлюднити рішення на офіційному сайті Шпанівської сільської ради в мережі Інтернет та інформаційному стенді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0:00Z</dcterms:created>
  <dc:creator>User</dc:creator>
  <dc:description/>
  <cp:keywords/>
  <dc:language>en-US</dc:language>
  <cp:lastModifiedBy>UU</cp:lastModifiedBy>
  <cp:lastPrinted>2018-06-22T10:36:00Z</cp:lastPrinted>
  <dcterms:modified xsi:type="dcterms:W3CDTF">2019-02-14T12:29:00Z</dcterms:modified>
  <cp:revision>15</cp:revision>
  <dc:subject/>
  <dc:title> </dc:title>
</cp:coreProperties>
</file>