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40"/>
        <w:jc w:val="right"/>
        <w:rPr/>
      </w:pPr>
      <w:r>
        <w:rPr/>
        <w:t xml:space="preserve">Додаток  </w:t>
      </w:r>
    </w:p>
    <w:p>
      <w:pPr>
        <w:pStyle w:val="TextBody"/>
        <w:spacing w:lineRule="auto" w:line="240"/>
        <w:rPr/>
      </w:pPr>
      <w:r>
        <w:rPr/>
        <w:t xml:space="preserve">                                                    </w:t>
      </w:r>
      <w:r>
        <w:rPr/>
        <w:t xml:space="preserve">до Програми соціально-економічного розвитку </w:t>
      </w:r>
    </w:p>
    <w:p>
      <w:pPr>
        <w:pStyle w:val="TextBody"/>
        <w:spacing w:lineRule="auto" w:line="240"/>
        <w:rPr/>
      </w:pPr>
      <w:r>
        <w:rPr/>
        <w:t xml:space="preserve">                                                                                                      </w:t>
      </w:r>
      <w:r>
        <w:rPr/>
        <w:t>на 2 019-2020роки</w:t>
      </w:r>
    </w:p>
    <w:p>
      <w:pPr>
        <w:pStyle w:val="TextBody"/>
        <w:spacing w:lineRule="auto" w:line="240"/>
        <w:rPr/>
      </w:pPr>
      <w:r>
        <w:rPr/>
        <w:t xml:space="preserve">                                                                                    </w:t>
      </w:r>
      <w:r>
        <w:rPr/>
        <w:t>___ ______________№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ПРОГРАМА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підтримки об’єднань співвласників багатоквартирних будинків у проведенні капітальних ремонтів, реконструкції та технічного переоснащення, утеплення багатоквартирних будинків території Шпанівської сільської ради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ення проблеми, на роз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зання якої спрямована Програм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1. Однією з найбільш гострих соціально-економічних проблем України на сьогодні є житлов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Удосконалення управління та збереження житлового фонду, його технічне переоснащення та заходи з енергозбереження – одна з найважливіших проблем, що постала перед владою. Всі, хто працює над реформуванням житлово-комунального господарства, розуміють, що така довгоочікувана реформа можлива лише за умови </w:t>
      </w:r>
      <w:r>
        <w:rPr>
          <w:b/>
          <w:sz w:val="28"/>
          <w:szCs w:val="28"/>
          <w:lang w:val="uk-UA"/>
        </w:rPr>
        <w:t xml:space="preserve">самої активної участі у цій справі </w:t>
      </w:r>
      <w:r>
        <w:rPr>
          <w:sz w:val="28"/>
          <w:szCs w:val="28"/>
          <w:lang w:val="uk-UA"/>
        </w:rPr>
        <w:t>об’єднання співвласників багатоквартирного будинку (далі - ОСББ), як нової організаційної форми утримання житла, що значно краще відповідає реаліям сьогодення, та безпосередньо мешканців багатоквартирних будинк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2. Відповідно до частини 2 статті 10 Закону України «Про приватизацію державного житлового фонду» власники квартир у багатоквартирному будинку є співвласниками всіх допоміжних приміщень будинку, технічного обладнання, елементів зовнішнього благоустрою і 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і брати участь у загальних витратах,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аних з утриманням будинку і прибудинкової території відповідно до своєї частки майна у будинк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3.  Ефективним власником будинку, який може управляти і приймати рішення щодо ремонту будинку, його технічного переоснащення з огляду на вимоги енергоефективності, розпоряджатися прибудинковою територією, замовляти необхідні для утримання комунальні послуги, стає ОСББ. Створення ОСББ - ефективного власника будинку – це шлях, яким пішли у свій час більшість східноєвропейських краї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творення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ь співвласників, сприяння формуванню конкурентного середовища в сфері житлово-комунального господарства – основні напрямки та принципи, які задекларовані Програмою реформування та розвитку житлово-комунального господарства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4.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ня співвласників багатоквартирного будинку – юридична особа, створена власниками для сприяння використанню їхнього власного майна та управління, утримання і використання неподільного і загального майна. ОСББ може бути створене у будинку будь-якої форми власності з числа тих, хто приватизував або придбав квартиру, а також власників нежилих приміщ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5. Громадяни, які взяли у свої руки управління будинком, своєю спільною власністю, у силу своїх можливостей здійснюють помірний внесок у благоустрій села і вже не будуть псувати те, що зробили власними зусиллями та за власні кошти. Чим більше буде свідомих активних громадян у нашій громаді, тим більше будуть люди звикати зберігати те, що вони мають. Зі сторони сільської ради треба лише допомогти їм подолати інертність мислення, звичку чекати і сподіватися на те, що за них хтось має організовувати та утримувати їх помеш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собливо неплатоспроможним мешканцям, найкращий шлях поліпшити умови утримання спільного майна багатоквартирних будинків - це шлях створення ОСББ 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6. Найбільш дієвими способами у заохоченні мешканців до створення ОСББ є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надання їм фінансової допомоги у виконанні робіт з капітального ремонту, реконструкції, технічного переоснащення будинку, що реалізується виділенням коштів з бюджету сільської рад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рияння у підготовці проектів на отримання можливих міжнародних грантів, кредитів, а також залучення ОСББ до участі у всеукраїнських і міжнародних програмах підтримки громадської актив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ення мети програми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ама розроблена для співфінансування капітальних ремонтів, реконструкції та технічного переоснащення, утеплення житлових багатоквартирних будинків, з метою забезпечення їх належного інженерно-технічного та санітарного стану, реалізації прав та виконанням обов’язків співвласників багатоквартирного будинку щодо його утримання, а також забезпечення сприяння співвласникам у ремонті та благоустрої спільного майна з боку територіальної громади. Залучення коштів мешканців не тільки підвищить фінансові можливості з ремонту житла, але й стимулюватиме господарче ставлення мешканців до спільного майна, його збереження і покращення, удосконалення управління та збереження житлового фонду, його технічного переоснащення та заходи з енергозбере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ґрунтування шляхів і засобів розв’язання проблеми, обсягів та джерел фінансування, строки та етапи виконання програми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виконання завдань програми передбачається шляхом поетапного та якісного виконання пріоритетних завдань та заходів виконавцями.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Заходи передбачають формування механізму, що дозволить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іввласникам багатоквартирних будинків отримати гарантовану можливість капітального ремонту, реконструкції або технічного переоснащення свого будинку, якщо вони надають згоду профінансувати частину вартості робіт реалізації Програми. У цю частину входить наступне – вартість виготовлення проектної документації (ПД), вартість технічного та авторського нагляду за роботами, вартість експертизи ПД (за необхідності) та частина вартості робіт і матеріалів. Основними джерелами фінансування робіт є кошти бюджету сільської ради, кошти співвласників багатоквартирних будинків </w:t>
      </w:r>
      <w:r>
        <w:rPr>
          <w:i/>
          <w:sz w:val="28"/>
          <w:szCs w:val="28"/>
          <w:lang w:val="uk-UA"/>
        </w:rPr>
        <w:t xml:space="preserve">та кошти банківських, кредитних установ.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міт коштів, що їх максимально може бути виділено для дольової участі з бюджету сільської ради на один багатоквартирний будинок, де створено ОСББ, залежить від площі будинку. Питоме значення ліміту для всіх будинків складає 50грн. за 1 кв.м загальної площі житлових та нежитлових приміщень будинку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ізація Програми передбачає участь коштів бюджету сільської ради з метою підтримки об’єднань співвласників багатоквартирних будинків у проведенні капітальних ремонтів, реконструкції та технічного переоснащення багатоквартирних будинків Шпанівської сільської ради за таким напрямком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 xml:space="preserve">     Дольова участь (70% - реалізації Програми) у фінансуванні        капітального ремонту (реконструкції, технічного переоснащення, впровадження заходів із енергозбереження) багатоквартирних будинків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ізація Програми в частині дольової участі у фінансуванні капітального ремонту, реконструкції та технічного переоснащення багатоквартирних будинків передбачає співфінансування робіт з капітального ремонту, реконструкції та технічного переоснащення: 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утрішньобудинкових інженерних мереж, систем;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руктивних елементів будинку, в т.ч. – даху, фасаду, несучих конструкцій;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утрішнього оздоблення допоміжних приміщень будинку, що є у спільній сумісній  власності співвласників;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женерного обладнання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uk-UA"/>
        </w:rPr>
        <w:t>4. Умови отримання коштів з місцевого бюджету  для ОСББ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Шпанівська сільська рада може надавати підтримку тим громадянам, які самі ініціюють вирішення соціально-економічних та екологічних пробле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помогу в реалізації проектів може отримати кожна громада села, яка є юридичною особою та готовою витрачати сили задля вирішення власних проблем, а також зробити фінансовий внесок і забезпечити подальше самостійне утримання проекту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ля того, щоб отримати підтримку необхідно звернутись із заявою на ім’я сільського голов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ханізми відбору проектів та порядок виконання і фінансування робіт за Програмою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Джерела фінансування заході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Фінансування Програми за напрямками викладеними вище, забезпечуватиметься за кошти сільського бюджету, грантів, благодійних внесків та кошти фізичних і юридичних осіб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бсяг бюджетних коштів визначається по мірі необхідності, виходячи з фінансової можливості сільського бюдж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Фінансування робіт з ремонтів проводитиметься одноразово при створенні нового ОСББ (за умови створення ремонтного фонду в об’єднанні співвласників багатоквартирного будинку та дольової участі ОСББ в розмірі 30% від суми загальної вартості ремонту згідно з кошторисом). Величина дольової участі визначається Шпанівською сільською рад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ринцип співфінансування або дольової участі  фінансування проектів ОСББ, відбуватиметься на конкурентних засадах відбору соціально-технічних проектів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ходом реалізації Програми здійснюється постійною комісією ЖКГ , а також представниками правлінь ОСББ.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Перелік завдань і заходів програми та результативні показник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5.1.Для досягнення мети Програми необхідно здійснити ряд завдань і заходів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фінансової підтримки для співвласників багатоквартирних будинків для виконання капітальних ремонтів, реконструкції та технічного переоснащення багатоквартирних будинкі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мулювання активності мешканців у напрямку покращення стану житлового фонду у селі шляхом проведення конкурсів на кращий п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зд, кращий будинок, кращу прилеглу територію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завдання Програми: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ащення рівня життя мешканців міста шляхом проведення своєчасного капітального ремонту, реконструкції та технічного переоснащення багатоквартирних будинків, їх конструктивних елементів та систем; покращення технічного стану житлового фонду.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енергоефективності використання ресурсів та скорочення енергетичних витрат у житловому господарстві.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вищення соціальної активності та самоорганізації громади сільської ради щодо вирішення своїх проблем (соціального та економічного характеру) і покращення якості життя. 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ияння зацікавленості мешканців багатоквартирних будинків у створенні ефективного  власника житла. 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розвитку підприємництва в сфері надання ремонтно-будівельних послуг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зультативні показники програми.</w:t>
      </w:r>
    </w:p>
    <w:p>
      <w:pPr>
        <w:pStyle w:val="Normal"/>
        <w:numPr>
          <w:ilvl w:val="2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кувані результати для громади міста від виконання програми полягають у наступному: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uk-UA"/>
        </w:rPr>
        <w:t>5.3.1.1. покращення технічного стану житлових будинків та забезпечення умов для безпечного проживання;</w:t>
      </w:r>
    </w:p>
    <w:p>
      <w:pPr>
        <w:pStyle w:val="Normal"/>
        <w:numPr>
          <w:ilvl w:val="3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а мобілізація мешканців, виховання відповідальності фактичного співвласника житлового будинку.</w:t>
      </w:r>
    </w:p>
    <w:p>
      <w:pPr>
        <w:pStyle w:val="Normal"/>
        <w:numPr>
          <w:ilvl w:val="2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кувані результати для Шпанівської сільської ради від виконання програми полягають у наступному: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uk-UA"/>
        </w:rPr>
        <w:t>5.3.2.1.поліпшення стану житлового фонду в цілому;</w:t>
      </w:r>
    </w:p>
    <w:p>
      <w:pPr>
        <w:pStyle w:val="Normal"/>
        <w:numPr>
          <w:ilvl w:val="3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створенню ефективного власника житла;</w:t>
      </w:r>
    </w:p>
    <w:p>
      <w:pPr>
        <w:pStyle w:val="Normal"/>
        <w:numPr>
          <w:ilvl w:val="3"/>
          <w:numId w:val="5"/>
        </w:numPr>
        <w:jc w:val="both"/>
        <w:rPr/>
      </w:pPr>
      <w:r>
        <w:rPr>
          <w:sz w:val="28"/>
          <w:szCs w:val="28"/>
          <w:lang w:val="uk-UA"/>
        </w:rPr>
        <w:t>створення прозорого механізму взаємодії сільської ради влади з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нями громадян, спрямованого на вирішення проблем у галузі житлово-комунального господарства;</w:t>
      </w:r>
    </w:p>
    <w:p>
      <w:pPr>
        <w:pStyle w:val="Normal"/>
        <w:numPr>
          <w:ilvl w:val="3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державної політики щодо регіонального розвитку у сфері житлово-комунального господарства.</w:t>
      </w:r>
    </w:p>
    <w:p>
      <w:pPr>
        <w:pStyle w:val="Normal"/>
        <w:numPr>
          <w:ilvl w:val="3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цієї Програми  сприятиме відродженню свідомості сільської громади, спрямованої на поліпшення життєдіяльності ОСБ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ординація та контроль за ходом виконання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ординацію та контроль про хід виконання програми здійснює у межах повноважень, визначених Законом України «Про місцеве самоврядування в у Україні», Шпанівська сільська рада та її виконавчий комітет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 разі необхідності Шпанівська сільська рада оприлюднює у місцевих засобах інформації або розміщує на офіційному веб-сайті Шпанівської сільської ради основні досягнуті результати реалізації програми, зокрема вказує об’єкти, Замовників, витрачені загальні суми і виконавців робі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цільовим та ефективним використанням бюджетних коштів здійснює постійна комісія Шпанівської сільської ради з питань бюджету та фінан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            Столярчук М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3"/>
      <w:numFmt w:val="decimal"/>
      <w:lvlText w:val="%1.%2."/>
      <w:lvlJc w:val="left"/>
      <w:pPr>
        <w:tabs>
          <w:tab w:val="num" w:pos="1200"/>
        </w:tabs>
        <w:ind w:left="1200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840"/>
      </w:pPr>
      <w:rPr/>
    </w:lvl>
    <w:lvl w:ilvl="3">
      <w:start w:val="2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18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19:00:00Z</dcterms:created>
  <dc:creator>Таня</dc:creator>
  <dc:description/>
  <cp:keywords/>
  <dc:language>en-US</dc:language>
  <cp:lastModifiedBy>Таня</cp:lastModifiedBy>
  <cp:lastPrinted>2018-11-23T00:41:00Z</cp:lastPrinted>
  <dcterms:modified xsi:type="dcterms:W3CDTF">2018-12-14T23:18:00Z</dcterms:modified>
  <cp:revision>19</cp:revision>
  <dc:subject/>
  <dc:title/>
</cp:coreProperties>
</file>