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06217943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</w:t>
        <w:tab/>
        <w:tab/>
        <w:t xml:space="preserve">   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963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Савчук Г.В.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285" w:right="0" w:hanging="2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 кадастровий номер 5624689500:06:040:1475 у власність громадянці Савчук Галині Володимирівні для ведення особистого селянського господарства за рахунок земель сільськогосподарського призначення комунальної власності в селі Шпанів на території Шпанівської сільської ради Рівненського району Рівненської області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285" w:right="0" w:hanging="2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громадянці Савчук Галині Володимирівні у власність земельну ділянку площею 0,1019 га для ведення особистого селянського господарства за рахунок земель сільськогосподарського призначення комунальної власності в селі Шпанів на території Шпанівської сільської ради Рівненського району Рівненської області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285" w:right="0" w:hanging="2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Савчук Галині Володимирівні оформити право на земельну ділянку кадастровий номер 5624689500:06:040:1475 в порядку, визначеному законодавство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285" w:right="0" w:hanging="285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284" w:right="-1234" w:firstLine="142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8:36:00Z</dcterms:created>
  <dc:creator>SSR</dc:creator>
  <dc:description/>
  <dc:language>en-US</dc:language>
  <cp:lastModifiedBy>Шпанівська ТГ</cp:lastModifiedBy>
  <cp:lastPrinted>2022-02-28T15:50:00Z</cp:lastPrinted>
  <dcterms:modified xsi:type="dcterms:W3CDTF">2022-01-31T08:36:00Z</dcterms:modified>
  <cp:revision>2</cp:revision>
  <dc:subject/>
  <dc:title>ШПАНІВСЬКА СІЛЬСЬКА РАДА</dc:title>
</cp:coreProperties>
</file>