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0369723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23 серпня 2</w:t>
      </w:r>
      <w:r>
        <w:rPr>
          <w:bCs/>
        </w:rPr>
        <w:t>01</w:t>
      </w:r>
      <w:r>
        <w:rPr>
          <w:bCs/>
          <w:lang w:val="uk-UA"/>
        </w:rPr>
        <w:t xml:space="preserve">9 року              </w:t>
      </w:r>
      <w:r>
        <w:rPr>
          <w:bCs/>
          <w:i/>
          <w:lang w:val="uk-UA"/>
        </w:rPr>
        <w:t xml:space="preserve">                                                              </w:t>
      </w:r>
      <w:r>
        <w:rPr>
          <w:bCs/>
          <w:lang w:val="uk-UA"/>
        </w:rPr>
        <w:t xml:space="preserve">                                    № </w:t>
      </w:r>
      <w:r>
        <w:rPr>
          <w:bCs/>
          <w:u w:val="single"/>
          <w:lang w:val="uk-UA"/>
        </w:rPr>
        <w:t>54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із землеустрою</w:t>
      </w:r>
      <w:r>
        <w:rPr>
          <w:bCs/>
          <w:iCs/>
        </w:rPr>
        <w:t xml:space="preserve"> щодо</w:t>
      </w:r>
      <w:r>
        <w:rPr>
          <w:bCs/>
          <w:iCs/>
          <w:lang w:val="uk-UA"/>
        </w:rPr>
        <w:t xml:space="preserve"> встановлення (відновлення)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меж  земельної ділянки в натурі  (на місцевості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 Нестерук Руслани Богданівни та Сурмай Сергія Богдановича ,технічну документацію із землеустрою щодо встановлення (відновлення) меж  земельної ділянки в натурі (на місцевості) розробленої ФОП Сакур О.О., керуючись ст.ст. 12, 40, 86, 89, 118, 120, 121,122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громадянам Нестерук Руслані Богнданівні та Сурмай Сергію Богдановичу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дати  громадянам Нестерук Руслані Богданівні та Сурмай Сергію Богдановичу у спільну часткову власність земельну ділянку площею 0,0924 га кадастровий номер 5624681500:06:000:0358 для будівництва та обслуговування житлового будинку, господарських будівель і споруд (присадибна ділянка), що перебуває в їхньому користуванні  по вул.Шкільна,5 в селі Бармаки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Нестерук Р.Б. та Сурмай С.Б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</w:t>
        <w:tab/>
        <w:t>Столярчук М.А.</w:t>
      </w: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Користувач</cp:lastModifiedBy>
  <cp:lastPrinted>2018-12-27T11:11:00Z</cp:lastPrinted>
  <dcterms:modified xsi:type="dcterms:W3CDTF">2019-07-28T11:47:00Z</dcterms:modified>
  <cp:revision>9</cp:revision>
  <dc:subject/>
  <dc:title>ШПАНІВСЬКА СІЛЬСЬКА РАДА</dc:title>
</cp:coreProperties>
</file>