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56204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8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Пижову В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Пижова Василя Михайл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витяг з реєстру речових прав про реєстрацію права власності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комунальної власності площею 0,6627 га кадастровий номер 5624681500:05:025:03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Пижову Василю Михайловичу дозвіл на розроблення проекту землеустрою щодо відведення земельної ділянки орієнтовною площею 0,20 га у власність для ведення особистого селянського господарства за рахунок земель запасу комунальної власності сільськогосподарського призначення розташованої в             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ижову Васил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bCs/>
          <w:sz w:val="36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36"/>
          <w:szCs w:val="28"/>
          <w:lang w:val="uk-UA"/>
        </w:rPr>
      </w:pPr>
      <w:r>
        <w:rPr>
          <w:bCs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Користувач</cp:lastModifiedBy>
  <cp:lastPrinted>2021-12-29T15:52:00Z</cp:lastPrinted>
  <dcterms:modified xsi:type="dcterms:W3CDTF">2021-12-09T15:09:00Z</dcterms:modified>
  <cp:revision>3</cp:revision>
  <dc:subject/>
  <dc:title>ШПАНІВСЬКА СІЛЬСЬКА РАДА</dc:title>
</cp:coreProperties>
</file>