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42690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3 груд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6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Хомич А.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Хомич А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</w:t>
      </w:r>
      <w:r>
        <w:rPr>
          <w:lang w:val="uk-UA"/>
        </w:rPr>
        <w:t>, 141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орієнтовною площею 0,15 га для ведення особистого селянського господарства громадянці Ярмолюк Ірині Петрівн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 xml:space="preserve">Надати громадянці Хомич Аллі Іванівні дозвіл на розроблення проекту землеустрою щодо відведення земельної ділянки орієнтовною площею 0,15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Хомич А.І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</w:t>
      </w:r>
      <w:r>
        <w:rPr>
          <w:lang w:val="uk-UA"/>
        </w:rPr>
        <w:t xml:space="preserve">планування території, </w:t>
      </w:r>
      <w:r>
        <w:rPr/>
        <w:t>охорони навколишнього середовища та природокористування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0-12-29T13:37:00Z</dcterms:modified>
  <cp:revision>22</cp:revision>
  <dc:subject/>
  <dc:title>ШПАНІВСЬКА СІЛЬСЬКА РАДА</dc:title>
</cp:coreProperties>
</file>