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77143108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лютого 2019 року                                                                                                                № </w:t>
      </w:r>
      <w:r>
        <w:rPr>
          <w:u w:val="single"/>
        </w:rPr>
        <w:t>350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Сидорук Наталії Андронії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ці Сидорук Наталії Андронії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5 га для будівництва та обслуговування житлового будинку, господарських будівель та споруд (присадибна ділянка) в селі Великий Житин, вулиця Незалежності, 52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13T15:38:00Z</cp:lastPrinted>
  <dcterms:modified xsi:type="dcterms:W3CDTF">2019-02-06T09:25:00Z</dcterms:modified>
  <cp:revision>7</cp:revision>
  <dc:subject/>
  <dc:title/>
</cp:coreProperties>
</file>