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чаток повноважен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ів 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голови Шпанівської сільської територіальної виборчої комісії Гусєвої Оксани Василівни про результати виборів депутатів Шпанівської сільської ради сьомого скликання, керуючись ст. 45, ч. 2 ст. 46, ч. 1 ст. 49 Закону України «Про місцеве самоврядування в Україні», ч. 2 ст. 4, ч. 1 ст. 9 Закону України «Про статус депутатів місцевих рад», ч. 12 ст. 85 Закону України «Про місцеві вибори», ч. 2 ст. 8 Закону України «Про добровільне об’єднання територіальних громад», Шпанівська сільська рад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ти початок повноважень депутатів Шпанівської  сільської ради сьомого скликання по  26 округах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– Грабар Віталій Олександрович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 – Тетера Ігор Олегович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 – Стеблій Вікторія Юріїв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 – Козирєв Андрій Олегович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 – Батарєв Роман Віктор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 – Догойда Марія Юрії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7 – Дорощук Ігор Ярослав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8 – Мельник Тетяна Георгії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9 – Мануйлик Сергій Іван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0 – Войтюк Петро Петр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1 – Бляхарчук Андрій Ярослав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2 – Виноградов Михайло Улян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3 – Виговський Ігор Віктор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4 – Княжинський Андрій Валерій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5 – Крупеня Олена Вікторі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6 – Дейнека Ігор Анатолій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7 – Матвійчук Андрій Сельвестр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8 – Вознюк Зоряна Валентинів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 - Загиней Юрій Васильович;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0 – Шахрайчук Валентина Миколаї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1 – Хомич Світлана Григорі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2 – Самков Ігор Миколай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3 – Шахрайчук Тамара Анатолії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4 – Червук Олександр Олександр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 – Дубинюк Оксана Василівна;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6 – Бордіян Валерій Євсевійович</w:t>
      </w:r>
    </w:p>
    <w:p>
      <w:pPr>
        <w:pStyle w:val="Style16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дати депутатам Шпанівської сільської ради сьомого скликання посвідчення депутата Шпанівської сільської рад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37:00Z</dcterms:created>
  <dc:creator>User</dc:creator>
  <dc:description/>
  <cp:keywords/>
  <dc:language>en-US</dc:language>
  <cp:lastModifiedBy>UU</cp:lastModifiedBy>
  <cp:lastPrinted>2018-05-15T09:40:00Z</cp:lastPrinted>
  <dcterms:modified xsi:type="dcterms:W3CDTF">2018-05-15T06:41:00Z</dcterms:modified>
  <cp:revision>4</cp:revision>
  <dc:subject/>
  <dc:title> </dc:title>
</cp:coreProperties>
</file>