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8635907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30 червня  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</w:t>
      </w:r>
      <w:r>
        <w:rPr>
          <w:bCs/>
          <w:iCs/>
          <w:u w:val="single"/>
          <w:lang w:val="uk-UA"/>
        </w:rPr>
        <w:t>1025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заяву гр. Головка О.М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ину Головку Олександру Миколайовичу проект землеустрою щодо відведення земельної ділянки площею 0,1544 га (кадастровий номер 5624681500:01:011:0104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163802919 від 16.04.2019 ро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 яка перебуває у власності гр. Головку Олександру Миколайовичу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544 га в с.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Головку Олександру Миколайовичу здійснити реєстрацію зміни цільового призначення земельної ділянки площею 0,1544 га для будівництва та обслуговування житлового будинку, господарських будівель і споруд (присадибна ділянка) в с.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2-13T14:09:00Z</cp:lastPrinted>
  <dcterms:modified xsi:type="dcterms:W3CDTF">2020-06-04T08:32:00Z</dcterms:modified>
  <cp:revision>16</cp:revision>
  <dc:subject/>
  <dc:title>ШПАНІВСЬКА СІЛЬСЬКА РАДА</dc:title>
</cp:coreProperties>
</file>